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2154380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75507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037817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4603534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